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ind w:left="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генерального директора – </w:t>
            </w:r>
          </w:p>
          <w:p>
            <w:pPr>
              <w:pStyle w:val="Normal"/>
              <w:ind w:left="15" w:hanging="0"/>
              <w:jc w:val="right"/>
              <w:rPr/>
            </w:pPr>
            <w:r>
              <w:rPr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ind w:left="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М. Яныше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«____»__________2014 г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Реконструкция МСС с. Кальтовка, Иглинский район – Валентиновка, Архангельский район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Иглинского и Архангельского район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Кальтовка-Валентиновка  –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41 000 (один миллион семьсот сорок одна тысяча) рублей - без учета стоимости материалов, без НДС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>2014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>Строительство МСС Кальтовка-Валентиновка – 31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МСС Кальтовка-Валентин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16 в грунте – 31 к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Устройство скрытых/открытых переходов  – 1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3. Монтаж муфт защитных МПЗ – 7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Монтаж оптических муфт А1/216 – 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Установка термошкафа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6. Монтаж ШКОС-3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ШКОС-16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8. Установка плакатов предупредительных – 6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9. Установка замерных столбиков – 3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Иглин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илев П.Р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ЦТЭ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Х. Кальметье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ЦТЭ по развитию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Д. Баекен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СО ЦАУ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Свешник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 ЦАУ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Тимофее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КС ЦАУ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А. Исмаги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16:00Z</dcterms:created>
  <dc:creator>v.habiakhmetov</dc:creator>
  <dc:description/>
  <dc:language>en-US</dc:language>
  <cp:lastModifiedBy>Мигранова Регина Фангизовна</cp:lastModifiedBy>
  <cp:lastPrinted>2014-08-05T12:16:00Z</cp:lastPrinted>
  <dcterms:modified xsi:type="dcterms:W3CDTF">2014-08-05T06:16:00Z</dcterms:modified>
  <cp:revision>4</cp:revision>
  <dc:subject/>
  <dc:title>СОГЛАСОВАНО</dc:title>
</cp:coreProperties>
</file>